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 44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б областном бюджете Тверской област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на 2015 год и на плановый период 2016 и 2017 годов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firstLine="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нормативов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Твер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на плановый период  2016 и 2017 г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40"/>
        <w:gridCol w:w="1584"/>
        <w:gridCol w:w="1584"/>
        <w:gridCol w:w="1584"/>
      </w:tblGrid>
      <w:tr>
        <w:trPr>
          <w:tblHeader w:val="true"/>
          <w:trHeight w:val="88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а, вида организации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ребитель услуг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36"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меры нормативов на 1 потребителя услуг с учетом начислений 30,2% по ступеням общего образования (руб.)</w:t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туп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ступ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ступен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образовательные класс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учаю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302,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53,3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81,23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ки городского тип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628,3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66,6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601,54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513,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024,5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864,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начальные школ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514,4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лассы с углубленным изучением отдельных предметов в гимназиях, лицеях, общеобразовательных школах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433,7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790,1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71,9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9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ециальные (коррекционные) школы, класс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, поселки городского тип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245,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174,2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742,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980,2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колы-интернат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256,3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444,4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203,0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581,5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298,9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728,2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черние школ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, поселки городского типа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16,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11,4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999,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540,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476,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209,9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ивидуальное обучение больных детей на дом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учающийся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7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756,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чески изолированные территори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учаю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3 074,8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822,4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99,4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обеспечение образовательного процесса для отдельного муниципального образования определяются исходя из 7% суммы заработной платы и компенсационных выплат, рассчитанных на одного потребителя в соответствии с утвержденными норматива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21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4:45:00Z</dcterms:created>
  <dc:creator>Павлова</dc:creator>
  <dc:description/>
  <cp:keywords/>
  <dc:language>en-US</dc:language>
  <cp:lastModifiedBy>Sazhina</cp:lastModifiedBy>
  <cp:lastPrinted>2014-10-16T18:26:00Z</cp:lastPrinted>
  <dcterms:modified xsi:type="dcterms:W3CDTF">2014-10-17T11:28:00Z</dcterms:modified>
  <cp:revision>4</cp:revision>
  <dc:subject/>
  <dc:title>Приложение 67</dc:title>
</cp:coreProperties>
</file>